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 Utility Activi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ctive:  Students will be able to discuss Product Utility through th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creation of a product from the provided resourc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 Needed:  Each team will need the following it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mall can of Play Dough or other type of c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spaper to protect work are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he clay/playdough represents economic resources.  Using your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imagination you are to create a product that has value to the consumers in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the market place.  Remember this is a representation (a prototype – not th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actual product.  Don’t get hung up on details!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e your imagination!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entation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You will present your product to the class.  In your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presentation you must answer the following questions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>1.  What is the product the prototype represent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 xml:space="preserve">2.  What economic resources would you need to make the real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roduct? (Form Utility – economic resources to a product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2"/>
          <w:szCs w:val="22"/>
        </w:rPr>
        <w:t xml:space="preserve">3.  Who would you sell the product to?  (One of the Economic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Questions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Where would you sell the product? (Place Utility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When would your product be sold in the market place? (Time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Utility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 What outlets would you use to inform potential customers about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your product? (Information Utility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 What benefits would the customer get when they used your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roduct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rading Rubric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duct Utility Activit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artners________________________and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duct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67"/>
        <w:gridCol w:w="1731"/>
        <w:gridCol w:w="1419"/>
        <w:gridCol w:w="1228"/>
        <w:gridCol w:w="174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XIMUM PONTS BY RATI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 POINTS POSS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 POINTS POSSI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VER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 POINTS POSSIB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POINTS  POSSIBL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T PRESENT IN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 PONTS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IZATION OF INFORM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REATIV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ODUC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LAS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LL QUESTIONS ANSWER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ME 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K IN CLAS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PROJECT POIN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>16 – 20 POINTS</w:t>
      </w:r>
      <w:r>
        <w:rPr>
          <w:rFonts w:cs="Lucida Sans" w:ascii="Lucida Sans" w:hAnsi="Lucida Sans"/>
          <w:b/>
          <w:i/>
          <w:color w:val="FF0000"/>
          <w:sz w:val="20"/>
          <w:szCs w:val="20"/>
        </w:rPr>
        <w:t xml:space="preserve"> </w:t>
      </w:r>
      <w:r>
        <w:rPr>
          <w:rFonts w:cs="Lucida Sans" w:ascii="Lucida Sans" w:hAnsi="Lucida Sans"/>
          <w:b/>
          <w:i/>
          <w:sz w:val="20"/>
          <w:szCs w:val="20"/>
        </w:rPr>
        <w:t xml:space="preserve">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EXCELLENT</w:t>
      </w:r>
      <w:r>
        <w:rPr>
          <w:rFonts w:cs="Lucida Sans" w:ascii="Lucida Sans" w:hAnsi="Lucida Sans"/>
          <w:b/>
          <w:i/>
          <w:sz w:val="20"/>
          <w:szCs w:val="20"/>
        </w:rPr>
        <w:t xml:space="preserve"> - GOOD KNOWLEDGE OF INFORMATION, WELL PRESENTED,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COLORFUL, CREATIVELY PRESENTED, NO SPELLING,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PUNCTUATION, GRAMMAR OR CAPITALIZATION ERRORS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EXCELLENT 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 xml:space="preserve">11 – 15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GOOD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OF INFORMATION IS GOOD, PRESENTATION IS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GOOD BUT NOT AS CREATIVE AS IT COULD BE, SOME SPELLING,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PUNCTUATION, GRAMMAR, OR CAPITALIZATION ERRORS, GOOD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 xml:space="preserve">6 - 10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AVERAGE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IS PRESENT BUT INCOMPLETE IN ITS       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DEFINITIONS, NOT CREATIVE, SOME COLOR, A LARGE NUMBER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OF SPELLING, PUNCTUATION, GRAMMAR, OR CAPITALIZATION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ERRORS, AVERAGE  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 xml:space="preserve">1 - 5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POOR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IS INCOMPLETE, LITTLE CREATIVITY, NO REAL COLOR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IMPACT, ILLUSTRATIONS NOT COMPATIBLE WITH INFORMATION,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LARGE NUMBERS OF GRAMMAR, SPELLING, PUCNTUATION, AND </w:t>
      </w:r>
    </w:p>
    <w:p>
      <w:pPr>
        <w:pStyle w:val="Normal"/>
        <w:ind w:left="720" w:firstLine="720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CAPITALIZATION ERRORS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 xml:space="preserve">0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INCOMPLETE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PROJECT IS MISSING ELEMENT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ding Rubric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 Utility Activ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ners________________________and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666"/>
        <w:gridCol w:w="1731"/>
        <w:gridCol w:w="1419"/>
        <w:gridCol w:w="1228"/>
        <w:gridCol w:w="1748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IMUM PONTS BY RATING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POINTS POSS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POINTS POSSI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ER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POINTS POSSIB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POINTS  POSSIBL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 PRESENT IN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ONTS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 OF INFORMA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SENT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QUESTIONS ANSWERE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 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SK IN CLAS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JECT POINT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16 – 20 POINTS</w:t>
      </w:r>
      <w:r>
        <w:rPr>
          <w:rFonts w:cs="Lucida Sans" w:ascii="Lucida Sans" w:hAnsi="Lucida Sans"/>
          <w:b/>
          <w:color w:val="FF0000"/>
          <w:sz w:val="20"/>
          <w:szCs w:val="20"/>
        </w:rPr>
        <w:t xml:space="preserve"> </w:t>
      </w:r>
      <w:r>
        <w:rPr>
          <w:rFonts w:cs="Lucida Sans" w:ascii="Lucida Sans" w:hAnsi="Lucida Sans"/>
          <w:b/>
          <w:sz w:val="20"/>
          <w:szCs w:val="20"/>
        </w:rPr>
        <w:t xml:space="preserve">– </w:t>
      </w:r>
      <w:r>
        <w:rPr>
          <w:rFonts w:cs="Lucida Sans" w:ascii="Lucida Sans" w:hAnsi="Lucida Sans"/>
          <w:b/>
          <w:sz w:val="20"/>
          <w:szCs w:val="20"/>
          <w:u w:val="single"/>
        </w:rPr>
        <w:t>EXCELLENT</w:t>
      </w:r>
      <w:r>
        <w:rPr>
          <w:rFonts w:cs="Lucida Sans" w:ascii="Lucida Sans" w:hAnsi="Lucida Sans"/>
          <w:b/>
          <w:sz w:val="20"/>
          <w:szCs w:val="20"/>
        </w:rPr>
        <w:t xml:space="preserve"> - GOOD KNOWLEDGE OF INFORMATION, WELL PRESENTED,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 xml:space="preserve">COLORFUL, CREATIVELY PRESENTED, NO SPELLING,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>PUNCTUATION, GRAMMAR OR CAPITALIZATION ERRORS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>EXCELLENT ILLUSTRATIONS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 xml:space="preserve">11 – 15 POINTS – </w:t>
      </w:r>
      <w:r>
        <w:rPr>
          <w:rFonts w:cs="Lucida Sans" w:ascii="Lucida Sans" w:hAnsi="Lucida Sans"/>
          <w:b/>
          <w:sz w:val="20"/>
          <w:szCs w:val="20"/>
          <w:u w:val="single"/>
        </w:rPr>
        <w:t>GOOD</w:t>
      </w:r>
      <w:r>
        <w:rPr>
          <w:rFonts w:cs="Lucida Sans" w:ascii="Lucida Sans" w:hAnsi="Lucida Sans"/>
          <w:b/>
          <w:sz w:val="20"/>
          <w:szCs w:val="20"/>
        </w:rPr>
        <w:t xml:space="preserve"> – KNOWLEDGE OF INFORMATION IS GOOD, PRESENTATION IS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 xml:space="preserve">GOOD BUT NOT AS CREATIVE AS IT COULD BE, SOME SPELLING,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 xml:space="preserve">PUNCTUATION, GRAMMAR, OR CAPITALIZATION ERRORS, GOOD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>ILLUSTRATIONS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 xml:space="preserve">6 - 10 POINTS – </w:t>
      </w:r>
      <w:r>
        <w:rPr>
          <w:rFonts w:cs="Lucida Sans" w:ascii="Lucida Sans" w:hAnsi="Lucida Sans"/>
          <w:b/>
          <w:sz w:val="20"/>
          <w:szCs w:val="20"/>
          <w:u w:val="single"/>
        </w:rPr>
        <w:t>AVERAGE</w:t>
      </w:r>
      <w:r>
        <w:rPr>
          <w:rFonts w:cs="Lucida Sans" w:ascii="Lucida Sans" w:hAnsi="Lucida Sans"/>
          <w:b/>
          <w:sz w:val="20"/>
          <w:szCs w:val="20"/>
        </w:rPr>
        <w:t xml:space="preserve"> – KNOWLEDGE IS PRESENT BUT INCOMPLETE IN ITS       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 xml:space="preserve">DEFINITIONS, NOT CREATIVE, SOME COLOR, A LARGE NUMBER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 xml:space="preserve">OF SPELLING, PUNCTUATION, GRAMMAR, OR CAPITALIZATION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sz w:val="20"/>
          <w:szCs w:val="20"/>
        </w:rPr>
        <w:t>ERRORS, AVERAGE ILLUSTRATIONS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 xml:space="preserve">1 - 5 POINTS – </w:t>
      </w:r>
      <w:r>
        <w:rPr>
          <w:rFonts w:cs="Lucida Sans" w:ascii="Lucida Sans" w:hAnsi="Lucida Sans"/>
          <w:b/>
          <w:sz w:val="20"/>
          <w:szCs w:val="20"/>
          <w:u w:val="single"/>
        </w:rPr>
        <w:t>POOR</w:t>
      </w:r>
      <w:r>
        <w:rPr>
          <w:rFonts w:cs="Lucida Sans" w:ascii="Lucida Sans" w:hAnsi="Lucida Sans"/>
          <w:b/>
          <w:sz w:val="20"/>
          <w:szCs w:val="20"/>
        </w:rPr>
        <w:t xml:space="preserve"> – KNOWLEDGE IS INCOMPLETE, LITTLE CREATIVITY, NO REAL COLOR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sz w:val="20"/>
          <w:szCs w:val="20"/>
        </w:rPr>
        <w:t xml:space="preserve">IMPACT, ILLUSTRATIONS NOT COMPATIBLE WITH INFORMATION,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sz w:val="20"/>
          <w:szCs w:val="20"/>
        </w:rPr>
        <w:t xml:space="preserve">LARGE NUMBERS OF GRAMMAR, SPELLING, PUCNTUATION, AND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eastAsia="Lucida Sans" w:cs="Lucida Sans" w:ascii="Lucida Sans" w:hAnsi="Lucida Sans"/>
          <w:b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sz w:val="20"/>
          <w:szCs w:val="20"/>
        </w:rPr>
        <w:t xml:space="preserve">CAPITALIZATION ERRORS 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 xml:space="preserve">0 POINTS – </w:t>
      </w:r>
      <w:r>
        <w:rPr>
          <w:rFonts w:cs="Lucida Sans" w:ascii="Lucida Sans" w:hAnsi="Lucida Sans"/>
          <w:b/>
          <w:sz w:val="20"/>
          <w:szCs w:val="20"/>
          <w:u w:val="single"/>
        </w:rPr>
        <w:t>INCOMPLETE</w:t>
      </w:r>
      <w:r>
        <w:rPr>
          <w:rFonts w:cs="Lucida Sans" w:ascii="Lucida Sans" w:hAnsi="Lucida Sans"/>
          <w:b/>
          <w:sz w:val="20"/>
          <w:szCs w:val="20"/>
        </w:rPr>
        <w:t xml:space="preserve"> – PROJECT IS MISSING ELEMEN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16:00Z</dcterms:created>
  <dc:creator>Beth and Jamie Pitts</dc:creator>
  <dc:description/>
  <cp:keywords/>
  <dc:language>en-US</dc:language>
  <cp:lastModifiedBy>apple</cp:lastModifiedBy>
  <cp:lastPrinted>2007-02-02T09:45:00Z</cp:lastPrinted>
  <dcterms:modified xsi:type="dcterms:W3CDTF">2011-06-19T15:21:00Z</dcterms:modified>
  <cp:revision>3</cp:revision>
  <dc:subject/>
  <dc:title>Product Utility Activity</dc:title>
</cp:coreProperties>
</file>