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en &amp; Jerry’s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3366CC"/>
          <w:sz w:val="20"/>
          <w:szCs w:val="20"/>
        </w:rPr>
        <w:drawing>
          <wp:inline distT="0" distB="0" distL="0" distR="0">
            <wp:extent cx="2150110" cy="25730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Ben &amp; Jerry’s is constantly looking for new ideas to develop their ice cream.  They’ve used these ideas to develop products such as Cherry Garcia and Pumpkin Cheesecake.  The time has come for Ben &amp; Jerry’s to develop a marketing plan for a new ice cream.  They’ve come to our class to try and find the answer.  Your task is to develop a marketing plan for the new Ben &amp; Jerry’s ice cream flavor.  You’ll use your creative imagination and the marketing plan outline to develop the product.  You will need to include the following.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replica of the Ben &amp; Jerry’s container you’ve create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completed marketing pla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commercial for you’re new ice crea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professional presentation of your finished produ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jerry.com/features/pumpkin_cheesecak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44:00Z</dcterms:created>
  <dc:creator>ahaywood</dc:creator>
  <dc:description/>
  <cp:keywords/>
  <dc:language>en-US</dc:language>
  <cp:lastModifiedBy>ahaywood</cp:lastModifiedBy>
  <dcterms:modified xsi:type="dcterms:W3CDTF">2011-03-17T13:33:00Z</dcterms:modified>
  <cp:revision>2</cp:revision>
  <dc:subject/>
  <dc:title>Ben &amp; Jerry’s Project</dc:title>
</cp:coreProperties>
</file>